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</w:rPr>
        <w:t>na akci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bCs/>
        </w:rPr>
        <w:t>III/21020 stan. 3,72 – 3,77 km (k. ú. Louka u Mariánských Lázní) - skalní masív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11-19T11:13:00Z</dcterms:modified>
  <cp:revision>18</cp:revision>
  <dc:subject/>
  <dc:title>Krajská správa a údržba silnic Karlovarského kraje</dc:title>
</cp:coreProperties>
</file>